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0452766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9084364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8464811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9994971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