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14687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8710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526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491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