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8578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77519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98230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38073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