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8469348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0196843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