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91951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08032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53034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04583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