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384567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80078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696268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152616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