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6243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5013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32130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99994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