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4154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7008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4121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0917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