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531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35637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22181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2960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