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6888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6054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8578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300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