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1947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03391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05940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31104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