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9139139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888553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856927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528027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