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6818955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6548205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954496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5599384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0115363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7386518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804882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8998974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401631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5688168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6780669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2953450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1997199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84290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5863938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4637189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222708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5983212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1617071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0130548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3144121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4551100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3638385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0038107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6829786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2455205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29284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8217369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3601640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773659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2164765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6388893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001482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1535645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0615134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4243106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3500280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6528646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508073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