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30890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54048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14477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47167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58613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62311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97082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46198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67132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84351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05628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10179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54323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15747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01279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33244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05663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79834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98293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16159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95757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9249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82724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20101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86176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9994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81598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71552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09005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45262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45979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39263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0600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835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18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82248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22954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13934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47364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