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60247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58025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20388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