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60968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74913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37127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83785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