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14503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28485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57384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5320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