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57936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59092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354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88651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