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53367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09446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