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89158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991898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809699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003696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