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4439529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5295465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12495481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2128401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