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93695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5418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11107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65624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