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9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21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81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401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51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735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06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2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994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923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98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8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426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12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95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12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53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