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747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6984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22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084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5728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670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702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979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488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317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284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484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357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8350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782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