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36049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52316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58737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05190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98584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86853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42848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90578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14977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91092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00600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38044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1399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