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059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268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130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059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227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836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474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117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962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517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853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558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557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470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306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