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98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94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01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747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332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55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15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78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270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707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173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166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