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383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156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979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909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774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785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99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304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62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594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272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59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647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552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91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017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418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