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237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296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499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978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468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4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2955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744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05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73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5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502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97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32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702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