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154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59983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875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788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277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722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9095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095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7141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498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119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083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3272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