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322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737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806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300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512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913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792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238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3860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917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788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697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6177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