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121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3573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37596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591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316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7890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0157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4598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208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194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1682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429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07150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207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814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0624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797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