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628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47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127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699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006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814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84682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532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9286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3468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376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439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875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150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7424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996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226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