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249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771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297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236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282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102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120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90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696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4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5021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627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120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459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287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